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1760</wp:posOffset>
                </wp:positionV>
                <wp:extent cx="3039110" cy="1372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шением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омоносовского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а Ленин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11 ноября 2025 г.  № 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риложение 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08.1pt;mso-wrap-distance-left:9pt;mso-wrap-distance-right:0pt;mso-wrap-distance-top:0pt;mso-wrap-distance-bottom:0pt;margin-top:8.8pt;mso-position-vertical-relative:text;margin-left:22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шением совета депутат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омоносовского муниципальног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а Ленинградской обла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11 ноября 2025 г.  № 3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риложение 1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bookmarkStart w:id="0" w:name="_Hlk21262584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предоставления иных межбюджетных трансфертов в 2025 году из бюджета муниципального образования Ломоносовский муниципальный район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ам поселений, входящих в состав Ломоносовского муниципального района, на цели поощрения муниципальных управленческих коман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1" w:name="_Hlk212625842"/>
      <w:bookmarkStart w:id="2" w:name="_Hlk212625842"/>
      <w:bookmarkEnd w:id="2"/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условия и порядок предоставления в 2025 году из бюджета муниципального образования Ломоносовский муниципальный район Ленинградской области иных межбюджетных трансфертов бюджетам поселений, входящих в состав Ломоносовского муниципального района, на цели поощрения муниципальных управленческих команд (далее – иные межбюджетные трансферты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бюджетам поселений, входящих в состав Ломоносовского муниципального района, (далее – поселения)  предоставляются при условии получения иных межбюджетных трансфертов из бюджета Ленинградской области в бюджет муниципального образования Ломоносовский муниципальный район Ленинградской области на цели поощрения  муниципальных управленческих команд за достижение показателей деятельности органов исполнительной власти субъектов Российской Федерации для поощрения муниципальных управленческих команд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предоставляются в 2025 году в бюджеты поселений в соответствии с постановлением Правительства Российской Федерации от 27 июня 2025 года №968 «Об утверждении Правил предоставления и распределения в 2025 году межбюджетных трансфертов в форме дотаций (грантов) бюджетам субъектов Российской Федерации за достижение показателей деятельности исполнительных органов субъектов Российской Федерации» и Постановлением Правительства Ленинградской области  от 15 августа 2025 года №4-дсп «О поощрении муниципальных управленческих команд Ленинградской области за счет дотации (гранта), предоставленной в 2025 году из федерального бюджета бюджету Ленинградской области за достижение показателей деятельности исполнительных органов субъектов Российской Федерации»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ядки материального стимулирования муниципальных управленческих команд устанавливаются органами местного самоуправления муниципальных образований, входящих в состав Ломоносовского муниципального район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щий объем иных межбюджетных трансфертов, предоставляемых бюджетам поселений, определяется в размере 50% от суммы иных межбюджетных трансфертов, поступивших из бюджета Ленинградской област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змер иных межбюджетных трансфертов, предоставляемых бюджетам муниципальных образований, определяется по формуле:</w:t>
      </w:r>
    </w:p>
    <w:p>
      <w:pPr>
        <w:pStyle w:val="ConsNonformat"/>
        <w:widowControl/>
        <w:spacing w:before="280" w:after="280"/>
        <w:ind w:right="0"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МТп 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/СрЧобщ*СрЧпос,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Тп – размер иного межбюджетного трансферта, предоставляемого бюджету муниципального образова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Чобщ– общая фактическая численность муниципальных должностей и должностей муниципальной службы органов местного самоуправления поселений и должности не являющиеся должностями муниципальной службы, входящих в состав Ломоносовского муниципального района, по данным отчета о расходах и численности работников органов местного самоуправления (форма 0503075G) за отчетный финансовый (2024)год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Чпос – фактическая численность муниципальных должностей и должностей муниципальной службы органов местного самоуправления поселения и должности не являющиеся должностями муниципальной службы по данным отчета о расходах и численности работников органов местного самоуправления (форма 0503075G) за отчетный финансовый (2024) год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 50% от суммы иных межбюджетных трансфертов, полученных из бюджета Ленинградской области на поощрение муниципальных управленческих команд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лавным распорядителем бюджетных средств иных межбюджетных трансфертов является Комитет финансов администрации Ломоносовского муниципального района Ленинградской област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ые межбюджетные трансферты предоставляются бюджетам поселений в пределах бюджетных ассигнований, утвержденных сводной бюджетной росписью муниципального образования Ломоносовский муниципальный район Ленинградской област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пределение средств иных межбюджетных трансфертов бюджетам поселений на соответствующий финансовый год утверждается приложением 20  «Иные межбюджетные трансферты в 2025 году бюджетам поселений, входящих в состав Ломоносовского  муниципального района, на поощрение муниципальных управленческих команд»  к решению Совета депутатов Ломоносовского муниципального района Ленинградской области  “О бюджете муниципального образования Ломоносовский муниципальный район Ленинградской области на 2025 год и плановый период 2026 и 2027 годов во втором (окончательном) чтении”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10.Комитет</w:t>
      </w:r>
      <w:r>
        <w:rPr>
          <w:rFonts w:cs="Times New Roman" w:ascii="Times New Roman" w:hAnsi="Times New Roman"/>
          <w:sz w:val="28"/>
          <w:szCs w:val="28"/>
        </w:rPr>
        <w:t xml:space="preserve"> финансов администрации Ломоносовского муниципального района Ленинградской области перечисляет  иные межбюджетные трансферты на счета главных администраторов доходов бюджетов поселений, открытые в территориальных органах Управления Федерального казначейства по Ленинградской области, после поступления средств из бюджета Ленинградской области на эти цел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рганы местного самоуправления поселений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учет поступивших средств иных межбюджетных трансфертов в доходной части бюджета поселе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расходование средств иных межбюджетных трансфертов в соответствии с уведомлениями по расчетам между бюджетами по кодам бюджетной классификации, утвержденным приказом комитета финансов администрации Ломоносовского муниципального района;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в комитет финансов администрации Ломоносовского муниципального района отчет о расходовании средств иных межбюджетных трансфертов  за подписью главы местной администрации муниципального образования и главного бухгалтера не позднее 28 ноября 2025 года. При не освоении за отчетный период средств иных межбюджетных трансфертов к отчету прилагается пояснительная записка с объяснением причин не освоения средств. Одновременно с отчетом предоставляется правовой акт органов местного самоуправления, устанавливающий порядок поощрения муниципальных управленческих команд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 использованные в течение текущего финансового года денежные средства перечисляются в бюджет  муниципального образования Ломоносовский муниципальный район Ленинградской области  в порядке и сроки, установленные приказом комитета финансов администрации Ломоносовского муниципального района о завершении финансового года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лучае использования средств иных межбюджетных трансфертов  не по целевому  назначению соответствующие средства возвращаются  в бюджет муниципального образования Ломоносовский муниципальный район Ленинградской области в добровольном порядке в течение двух недель с момента выявления нарушений. Если по истечении указанного срока получатель отказывается возвращать средства добровольно, взыскание денежных средств осуществляе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. Контроль за целевым использованием средств иных межбюджетных трансфертов возлагается </w:t>
      </w:r>
      <w:r>
        <w:rPr>
          <w:rFonts w:cs="Times New Roman" w:ascii="Times New Roman" w:hAnsi="Times New Roman"/>
          <w:b/>
          <w:sz w:val="28"/>
          <w:szCs w:val="28"/>
        </w:rPr>
        <w:t>на органы местного самоуправления посел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Ответственность за соблюдение настоящего Порядка и достоверность представляемых сведений возлагается на органы местного самоуправления посе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0:58:00Z</dcterms:created>
  <dc:creator>komf1</dc:creator>
  <dc:description/>
  <cp:keywords/>
  <dc:language>en-US</dc:language>
  <cp:lastModifiedBy>1</cp:lastModifiedBy>
  <cp:lastPrinted>2023-09-26T14:17:00Z</cp:lastPrinted>
  <dcterms:modified xsi:type="dcterms:W3CDTF">2025-11-11T10:58:00Z</dcterms:modified>
  <cp:revision>2</cp:revision>
  <dc:subject/>
  <dc:title>УТВЕРЖДЕН</dc:title>
</cp:coreProperties>
</file>